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пштина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CS"/>
        </w:rPr>
        <w:t>Грађевинарство, стамбено-комуналне,</w:t>
      </w:r>
      <w:r>
        <w:rPr>
          <w:lang w:val="sr-RS"/>
        </w:rPr>
        <w:t>нспекцијск</w:t>
      </w:r>
      <w:r>
        <w:rPr>
          <w:lang w:val="sr-CS"/>
        </w:rPr>
        <w:t>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НАЗИВ: КОНТРОЛНА ЛИСТА БР. 2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36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КУПЉАЊЕ И ТРАНСПОРТ КОМУНАЛНОГ ОТПАД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: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рши редовно одржавање и замену контејнера за стамбене објек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одредио места на којима  остављају кесе са кућним смећем (комуналним отпадом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а контејнере постављене на јавној површини,  прибавио сагласност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на захтев корисника и уз накнаду, у прописаном року, одвезао отпатке који не спадају у кућно см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двози/транспортује кућно смеће/комунални отпад онолико пута недељно, колико је прописа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ућно смеће/комунални отпад одвози/транспортује у време прописано одлуком и у складу са решењем органа надлежног за послове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ажњење посуда и транспорт кућног смећа/ комуналног отпада обавља  на начин да се смеће не расипа, не подиже прашина и не ствара бука, а контејнери, просторије и површине одређене за држање кућног смећа се не оштећ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кон изношења смећа/комуналног отпада, просторије у згради/улични простор су очишћени, а контејнери су враћени на за то одређена мес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о начину и времену преузимања амбалажног комуналног отпада, благовремено обавестило крајњег корисника у смислу Закона о амбалажном отпа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смеће одвози/транспортује на места за то одређена  (депоније/ постројења за управљање отпадом/центра за сакупљање, складиштење, трансфер или постројења за третман или одлагање комуналног отпад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евоз смећа/транспорт комуналног отпада  врши у возилима која су за ту сврху подешена тако да се приликом превоза материјал не расту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 селекцију отпада ради рециклаже у складу са прописо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240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1 – 2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1 – 2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1 –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1 – 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200"/>
        <w:rPr/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М.П.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</w:t>
      </w:r>
      <w:r>
        <w:rPr>
          <w:lang w:val="sr-Latn-RS"/>
        </w:rPr>
        <w:t xml:space="preserve">______________________                              </w:t>
      </w:r>
      <w:r>
        <w:rPr>
          <w:lang w:val="sr-RS"/>
        </w:rPr>
        <w:t xml:space="preserve">           </w:t>
      </w:r>
      <w:r>
        <w:rPr>
          <w:lang w:val="sr-Latn-RS"/>
        </w:rPr>
        <w:t xml:space="preserve">                             </w:t>
      </w:r>
      <w:r>
        <w:rPr>
          <w:lang w:val="sr-RS"/>
        </w:rPr>
        <w:t xml:space="preserve">      </w:t>
      </w:r>
      <w:r>
        <w:rPr>
          <w:lang w:val="sr-Latn-RS"/>
        </w:rPr>
        <w:t xml:space="preserve"> </w:t>
      </w:r>
      <w:r>
        <w:rPr>
          <w:lang w:val="sr-CS"/>
        </w:rPr>
        <w:t>_________________________</w:t>
      </w:r>
      <w:r>
        <w:rPr>
          <w:lang w:val="sr-Latn-RS"/>
        </w:rPr>
        <w:t xml:space="preserve">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42:00Z</dcterms:created>
  <dc:creator>slavica.zugic</dc:creator>
  <dc:description/>
  <cp:keywords/>
  <dc:language>en-US</dc:language>
  <cp:lastModifiedBy>bat_i</cp:lastModifiedBy>
  <dcterms:modified xsi:type="dcterms:W3CDTF">2018-11-20T07:02:00Z</dcterms:modified>
  <cp:revision>5</cp:revision>
  <dc:subject/>
  <dc:title>Република Србија, </dc:title>
</cp:coreProperties>
</file>