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>Општина</w:t>
      </w:r>
      <w:r>
        <w:rPr>
          <w:lang w:val="sr-CS"/>
        </w:rPr>
        <w:t xml:space="preserve"> 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дељење за имовинско-правне послове, 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 стамбено-комунално,инспекцијск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НАЗИВ: КОНТРОЛНА ЛИСТА БР. 4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>КОНТРОЛНА ЛИСТА БР. 4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ШЕЊЕ КУЋНОГ СМЕЋА- 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рисник за одвожење кућног смећа користи услуге вршиоца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орисник услуге је пријавио вршиоцу комуналне услуге почетак коришћења комуналне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орисник поштује забрану спаљивања, уништавања, закопавања или уклањања смећа на неки друг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Корисник кућно смеће износи у контејнере или кесе,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рисник врши селекцију комуналног отпада (за подручја на којима је обезбеђено вршење селекције комуналног отпад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орисник је кабасти предмет који не жели више да користи изнео и оставио на месту и у време предвиђеним одлук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Стамбена зграда се брине о исправности канала за кућно смеће и чистоћи просторије у којој су смештени контејне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рајњи корисник у смислу Закона о амбалажном отпаду,  редовно преузима комунални амбалажни отпа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рајњи корисник у смислу Закона о амбалажном отпаду, поступа са комуналним амбалажним отпадом у складу са одредбама одлуке (не меша тај отпад са кућним смећем и не одлаже га у контејнер или поред контејнер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Контејнери су постављени на месту које је за то изграђено, уређено или одређено и не померају се са тих мест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нвеститор/власник објекта/ привременог објекта је набавио потребан број контејнера за објек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нвеститор пословног објекта/власник привременог објекта постављене контејнере одржава уредно и по потреби замењ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орисник кућно смеће/комунални отпад одлаже у контејнер водећи бригу да при томе не оштети или уништи контејнер (баца само кућно смеће, не баца жар, не пали смеће, не сипа течност идр.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орисник је вршиоцу комуналне делатности поднео захтев за одвожење смећа које не спада у кућно смећ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K</w:t>
            </w:r>
            <w:r>
              <w:rPr>
                <w:rFonts w:eastAsia="Times New Roman" w:cs="Calibri"/>
                <w:color w:val="000000"/>
                <w:lang w:val="sr-RS"/>
              </w:rPr>
              <w:t>орисник је пре изношења шута или шљаке на одређено место, о томе обавестио вршиоца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260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9 – 2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7 – 20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5 – 15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3 – 1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5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М.П.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</w:t>
      </w:r>
      <w:r>
        <w:rPr>
          <w:lang w:val="sr-RS"/>
        </w:rPr>
        <w:t xml:space="preserve">       </w:t>
      </w:r>
      <w:r>
        <w:rPr>
          <w:lang w:val="sr-Latn-RS"/>
        </w:rPr>
        <w:t xml:space="preserve">      </w:t>
      </w:r>
      <w:r>
        <w:rPr>
          <w:lang w:val="sr-CS"/>
        </w:rPr>
        <w:t xml:space="preserve">      ____________________________</w:t>
      </w:r>
      <w:r>
        <w:rPr>
          <w:lang w:val="sr-Latn-RS"/>
        </w:rPr>
        <w:t xml:space="preserve">                                  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54:00Z</dcterms:created>
  <dc:creator>slavica.zugic</dc:creator>
  <dc:description/>
  <cp:keywords/>
  <dc:language>en-US</dc:language>
  <cp:lastModifiedBy>bat_i</cp:lastModifiedBy>
  <cp:lastPrinted>2018-07-13T07:53:00Z</cp:lastPrinted>
  <dcterms:modified xsi:type="dcterms:W3CDTF">2018-11-20T07:19:00Z</dcterms:modified>
  <cp:revision>6</cp:revision>
  <dc:subject/>
  <dc:title>Република Србија, </dc:title>
</cp:coreProperties>
</file>